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" w:hanging="0"/>
        <w:rPr/>
      </w:pPr>
      <w:r>
        <w:rPr/>
        <w:t>Dunakeszi Város Polgármesterétől                              „sajtó tájékoztatható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 xml:space="preserve">Dunakeszi Város Önkormányzat Képviselő-testületének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2010.  január 07-én tartandó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>.napirendi 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Tárgy:</w:t>
      </w:r>
      <w:r>
        <w:rPr/>
        <w:t xml:space="preserve"> A 201/2009.(XI.26.), 227/2009.(XI.26.), 228/2009.(XI.26.) és a 229/2009.(XI.26.) sz. határozatok módosítása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Tisztelt </w:t>
      </w:r>
      <w:r>
        <w:rPr>
          <w:bCs w:val="false"/>
        </w:rPr>
        <w:t>Képviselő-testület!</w:t>
      </w:r>
      <w:r>
        <w:rPr>
          <w:b w:val="false"/>
          <w:bCs w:val="false"/>
        </w:rPr>
        <w:t xml:space="preserve">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december 16-án a Közép-Magyarországi Regionális Államigazgatási Hivatal ellenőrzést tartott, melynek eredményeképpen a Képviselő-testület által hozott több határozat módosítása indokolt. A módosítások az állami normatíva folyamatosságának megtartása érdekében szükséges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entiek miatt az alábbi határozati javaslatotokat terjesztem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Határozati javaslat:</w:t>
      </w:r>
    </w:p>
    <w:p>
      <w:pPr>
        <w:pStyle w:val="Normal"/>
        <w:rPr/>
      </w:pPr>
      <w:r>
        <w:rPr/>
        <w:t>Dunakeszi Város Önkormányzatának Képviselő-testülete korábban hozott 201/2009.(X.29) sz. határozatát a döntéshozatalig visszamenőleges hatállyal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Dunakeszi Város Önkormányzatának Képviselő-testülete elvi döntést hoz arról, hogy az Egyesített Szociális, Gyermekjóléti, Egészségügyi Szolgálat (ESZGYESZ) és a Napsugár Gondozási Központ által nyújtott szolgáltatásokat az ahhoz szükséges előkészítés és a jogerős működési engedély beszerzése után az alábbi struktúra szerint kívánja biztosítani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3"/>
        <w:gridCol w:w="3071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I. intézmény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 xml:space="preserve">II. Szociális Alapellátási Központ 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III. Napsugár Idősek Otthona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 xml:space="preserve">feladatai: 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feladatai: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/>
              <w:t>feladatai: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- gyermekek nappali ellátása (bölcsőde), </w:t>
            </w:r>
          </w:p>
          <w:p>
            <w:pPr>
              <w:pStyle w:val="Normal"/>
              <w:overflowPunct w:val="false"/>
              <w:rPr/>
            </w:pPr>
            <w:r>
              <w:rPr/>
              <w:t>- egészségügyi alapellátás: védőnői szolgálat, háziorvosi ellátás, iskola egészségügyi szolgálat</w:t>
            </w:r>
          </w:p>
          <w:p>
            <w:pPr>
              <w:pStyle w:val="Normal"/>
              <w:overflowPunct w:val="false"/>
              <w:rPr/>
            </w:pPr>
            <w:r>
              <w:rPr/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- nappali szociális ellátás </w:t>
            </w:r>
          </w:p>
          <w:p>
            <w:pPr>
              <w:pStyle w:val="Normal"/>
              <w:overflowPunct w:val="false"/>
              <w:rPr/>
            </w:pPr>
            <w:r>
              <w:rPr/>
              <w:t>(fogyatékos személyek, idősek)</w:t>
            </w:r>
          </w:p>
          <w:p>
            <w:pPr>
              <w:pStyle w:val="Normal"/>
              <w:overflowPunct w:val="false"/>
              <w:rPr/>
            </w:pPr>
            <w:r>
              <w:rPr/>
              <w:t>- pszichiátriai és szenvedélybetegek nappali ellátása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- családsegítés és gyermekjóléti szolgáltatás, 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- házi segítségnyújtás 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idősek bentlakásos intézménye 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- alap és </w:t>
            </w:r>
          </w:p>
          <w:p>
            <w:pPr>
              <w:pStyle w:val="Normal"/>
              <w:overflowPunct w:val="false"/>
              <w:rPr/>
            </w:pPr>
            <w:r>
              <w:rPr/>
              <w:t>- emeltszintű ellátás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 A Képviselő-testület 2010. január 1-től a jelzőrendszeres házi segítségnyújtás szolgáltatást tovább nem kívánja nyújtani, ezért a Foglalkoztatási és Szociális Hivatalnál az erre vonatkozó pályázatát nem nyújtja b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./ A Képviselő-testület felkéri a GESZ-t, hogy a három intézmény könyvelését külön-külön kezelje, valamint a jegyző által kért adatszolgáltatást legalább negyedévente ad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kéri a jegyzőt, hogy az új struktúra szerint működtetni kívánt intézmények jogszabály által meghatározott alapdokumentációit (Alapító Okirat, Szakmai Program) készítse elő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Határozati javaslat:</w:t>
      </w:r>
    </w:p>
    <w:p>
      <w:pPr>
        <w:pStyle w:val="Normal"/>
        <w:rPr/>
      </w:pPr>
      <w:r>
        <w:rPr/>
        <w:t>Dunakeszi Város Önkormányzatának Képviselő-testülete a korábbi 227/2009.(XI.26.) sz. határozatát 2009. november 26-ra visszamenőleges hatállyal az alábbiak szerint módosítj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unakeszi Város Önkormányzatának Képviselő-testülete a korábbi 201/2009.(X.29.) sz. határozatával elfogadott struktúra szerinti intézmények alapdokumentációit áttekintette és elfogadja az alábbiak szer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A Napsugár Gondozási Központ átalakításával létrejön a Napsugár Idősek Otthona, mely a szociális igazgatásról és szociális ellátásokról szóló 1993. évi III. tv. (Szoc.tv.) 68.§ szerinti szociális szakellátást biztosítja.</w:t>
      </w:r>
    </w:p>
    <w:p>
      <w:pPr>
        <w:pStyle w:val="Normal"/>
        <w:rPr/>
      </w:pPr>
      <w:r>
        <w:rPr/>
        <w:t>Jelen döntéssel egyidejűleg a Képviselő-testület elfogadja az intézmény módosított alapdokumentumait (Alapító Okirat, Szakmai Program).</w:t>
      </w:r>
    </w:p>
    <w:p>
      <w:pPr>
        <w:pStyle w:val="Normal"/>
        <w:rPr/>
      </w:pPr>
      <w:r>
        <w:rPr/>
        <w:t xml:space="preserve">A Napsugár Gondozási Központ feladatköreit érintő jogutódlás a Napsugár Idősek Otthona és a Szociális Alapellátási Központ alapító okiratában szereplő feladatkörök szerint megy vég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 Dunakeszi Város Önkormányzatának Képviselő-testülete a Dunakeszi Napsugár Idősek Otthona módosított alapdokumentumainak módosított állomány táblájá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/ A Napsugár Idősek Otthona működésének legkorábbi kezdési időpontja a működési engedély jogerőre emelkedésnek nap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felkéri a jegyzőt a szükséges intézkedések megtételé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Határozati javaslat:</w:t>
      </w:r>
    </w:p>
    <w:p>
      <w:pPr>
        <w:pStyle w:val="Normal"/>
        <w:rPr/>
      </w:pPr>
      <w:r>
        <w:rPr/>
        <w:t>Dunakeszi Város Önkormányzatának Képviselő-testülete a korábbi 228/2009.(XI.26.) sz. határozatát 2009. november 26-ra visszamenőleges hatállyal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 Város Önkormányzatának Képviselő-testülete a korábbi 201/2009.(X.29.) sz. határozatával elfogadott struktúra szerinti intézmények alapdokumentációit áttekintette és elfogadja az alábbiak szer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 Az Egyesített Szociális Gyermekjóléti, Egészségügyi Szolgálat átalakításával létrejön a Bölcsőde és Egészségügyi Alapellátási Szolgálat, amely az egészségügyi alapellátáson kívül a Gyermekek védelméről és a gyámügyi igazgatásról szóló 1997. évi XXXI. tv. 42.§ szerinti gyermekjóléti alapellátást –bölcsőde – biztosítja.</w:t>
      </w:r>
    </w:p>
    <w:p>
      <w:pPr>
        <w:pStyle w:val="Normal"/>
        <w:rPr/>
      </w:pPr>
      <w:r>
        <w:rPr/>
        <w:t xml:space="preserve">Az ESZGYESZ feladatköreit érintő jogutódlás a Bölcsőde és Egészségügyi Alapellátási Szolgálat és a Szociális Alapellátási Központ alapító okiratában szereplő feladatkörök szerint megy vég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döntéssel egyidejűleg a Képviselő-testület elfogadja az intézmény módosított alapdokumentumait (Alapító Okirat, Szakmai Prog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 Dunakeszi Város Önkormányzatának Képviselő-testülete a Bölcsőde és Egészségügyi Alapellátási Szolgálat módosított alapdokumentumainak módosított állomány táblájá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/ A Bölcsőde és Egészségügyi Alapellátási Szolgálat  működésének legkorábbi kezdési időpontja a működési engedély jogerőre emelkedésnek nap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felkéri a jegyzőt a szükséges intézkedések megtételé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Határozati javaslat:</w:t>
      </w:r>
    </w:p>
    <w:p>
      <w:pPr>
        <w:pStyle w:val="Normal"/>
        <w:rPr/>
      </w:pPr>
      <w:r>
        <w:rPr/>
        <w:t>Dunakeszi Város Önkormányzatának Képviselő-testülete a korábbi 229/2009.(XI.26.) sz. határozatát 2009. november 26-ra visszamenőleges hatállyal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 Város Önkormányzatának Képviselő-testülete a korábbi 201/2009.(X.29.) sz. határozatával elfogadott struktúra szerinti intézmények alapdokumentációit áttekintette és elfogadja az alábbiak szer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/ Dunakeszi Város Önkormányzatának Képviselő-testülete az ESZGYESZ és a Napsugár Gondozási Központ átalakításával az intézmények feladatköréből kikerülő szociális és gyermekjóléti alapszolgáltatások biztosítására Szociális Alapellátási Központ elnevezéssel intézményt alapít.</w:t>
      </w:r>
    </w:p>
    <w:p>
      <w:pPr>
        <w:pStyle w:val="Normal"/>
        <w:rPr/>
      </w:pPr>
      <w:r>
        <w:rPr/>
        <w:t>Jelen döntésével a Képviselő-testület ezen intézmény alapdokumentumait (Alapító Okirat, Szakmai Program) elfogadja.</w:t>
      </w:r>
    </w:p>
    <w:p>
      <w:pPr>
        <w:pStyle w:val="Normal"/>
        <w:rPr/>
      </w:pPr>
      <w:r>
        <w:rPr/>
        <w:t xml:space="preserve">Az ESZGYESZ és a Napsugár Gondozási Központ korábbi feladatköreit érintő jogutódlás az intézmény alapító okiratában szereplő feladatkörök szerint megy vég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/ Dunakeszi Város Önkormányzatának Képviselő-testülete a Szociális Alapellátási Központ  alapdokumentumainak módosított állomány táblájá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/ A Szociális Alapellátási Központ  működésének legkorábbi kezdési időpontja a működési engedély jogerőre emelkedésnek nap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Felkéri a jegyzőt a szükséges intézkedések megtétel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0. január 07.</w:t>
      </w:r>
    </w:p>
    <w:p>
      <w:pPr>
        <w:pStyle w:val="Normal"/>
        <w:jc w:val="both"/>
        <w:rPr/>
      </w:pPr>
      <w:r>
        <w:rPr>
          <w:b/>
        </w:rPr>
        <w:t>Koordinátor:</w:t>
      </w:r>
      <w:r>
        <w:rPr/>
        <w:t xml:space="preserve"> Szoc és Eü. Oszt. és Gyámh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, 2010. 01. 04.     </w:t>
        <w:tab/>
        <w:tab/>
        <w:tab/>
        <w:tab/>
      </w:r>
      <w:r>
        <w:rPr>
          <w:b/>
        </w:rPr>
        <w:t>Kecskeméthy Géza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</w:t>
      </w:r>
      <w:r>
        <w:rPr/>
        <w:tab/>
        <w:tab/>
        <w:t xml:space="preserve">   </w:t>
      </w:r>
      <w:r>
        <w:rPr>
          <w:b/>
        </w:rPr>
        <w:t xml:space="preserve"> polgármester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áttam:</w:t>
      </w:r>
    </w:p>
    <w:p>
      <w:pPr>
        <w:pStyle w:val="Normal"/>
        <w:jc w:val="both"/>
        <w:rPr/>
      </w:pPr>
      <w:r>
        <w:rPr>
          <w:b/>
          <w:bCs/>
        </w:rPr>
        <w:t>Dr. Illés Melinda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35:00Z</dcterms:created>
  <dc:creator>Dr. Hajas  István</dc:creator>
  <dc:description/>
  <cp:keywords/>
  <dc:language>en-US</dc:language>
  <cp:lastModifiedBy>Kurfisne</cp:lastModifiedBy>
  <cp:lastPrinted>2010-01-04T11:20:00Z</cp:lastPrinted>
  <dcterms:modified xsi:type="dcterms:W3CDTF">2010-01-04T15:48:00Z</dcterms:modified>
  <cp:revision>7</cp:revision>
  <dc:subject/>
  <dc:title>Dunakeszi Város Polgármesteri Hivatal</dc:title>
</cp:coreProperties>
</file>